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(Allegato 1)</w:t>
      </w:r>
    </w:p>
    <w:p>
      <w:pPr>
        <w:pStyle w:val="Normal"/>
        <w:tabs>
          <w:tab w:val="clear" w:pos="708"/>
          <w:tab w:val="left" w:pos="1265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Ditta:</w:t>
        <w:tab/>
        <w:t xml:space="preserve">  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Indirizzo:       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Città:              __________________</w:t>
      </w:r>
    </w:p>
    <w:p>
      <w:pPr>
        <w:pStyle w:val="Normal"/>
        <w:spacing w:lineRule="auto" w:line="36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P.I.V.A.:         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Pec:               __________________</w:t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left="4956" w:firstLine="708"/>
        <w:jc w:val="righ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                         </w:t>
      </w:r>
      <w:r>
        <w:rPr>
          <w:rFonts w:cs="Arial" w:ascii="Arial" w:hAnsi="Arial"/>
          <w:iCs/>
          <w:sz w:val="24"/>
          <w:szCs w:val="24"/>
        </w:rPr>
        <w:t xml:space="preserve">Spett.le </w:t>
      </w:r>
    </w:p>
    <w:p>
      <w:pPr>
        <w:pStyle w:val="Normal"/>
        <w:ind w:left="5670" w:hanging="0"/>
        <w:jc w:val="right"/>
        <w:rPr/>
      </w:pPr>
      <w:r>
        <w:rPr>
          <w:rFonts w:cs="Arial" w:ascii="Arial" w:hAnsi="Arial"/>
          <w:b/>
          <w:iCs/>
          <w:sz w:val="24"/>
          <w:szCs w:val="24"/>
        </w:rPr>
        <w:t>Unione dei Comuni “Alta Gallura”</w:t>
      </w:r>
    </w:p>
    <w:p>
      <w:pPr>
        <w:pStyle w:val="Normal"/>
        <w:ind w:left="567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Via G.A. Cannas n. 1</w:t>
      </w:r>
    </w:p>
    <w:p>
      <w:pPr>
        <w:pStyle w:val="Normal"/>
        <w:ind w:left="567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07029 – Tempio Pausania (OT)</w:t>
      </w:r>
    </w:p>
    <w:p>
      <w:pPr>
        <w:pStyle w:val="Normal"/>
        <w:ind w:left="4956" w:firstLine="708"/>
        <w:jc w:val="right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left="4956" w:firstLine="708"/>
        <w:jc w:val="right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DOMANDA DI PARTECIPAZIONE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bookmarkStart w:id="0" w:name="_Hlk46140643"/>
      <w:r>
        <w:rPr>
          <w:rFonts w:cs="Arial" w:ascii="Arial" w:hAnsi="Arial"/>
          <w:bCs/>
          <w:kern w:val="2"/>
          <w:sz w:val="24"/>
          <w:szCs w:val="24"/>
        </w:rPr>
        <w:t xml:space="preserve">RICHIESTA DI INFORMAZIONI (RDI) </w:t>
      </w:r>
      <w:bookmarkEnd w:id="0"/>
      <w:r>
        <w:rPr>
          <w:rFonts w:cs="Arial" w:ascii="Arial" w:hAnsi="Arial"/>
          <w:bCs/>
          <w:kern w:val="2"/>
          <w:sz w:val="24"/>
          <w:szCs w:val="24"/>
        </w:rPr>
        <w:t xml:space="preserve">PER INDAGINE DI MERCATO FINALIZZATA </w:t>
      </w:r>
      <w:bookmarkStart w:id="1" w:name="_Hlk131355543"/>
      <w:r>
        <w:rPr>
          <w:rFonts w:cs="Arial" w:ascii="Arial" w:hAnsi="Arial"/>
          <w:bCs/>
          <w:kern w:val="2"/>
          <w:sz w:val="24"/>
          <w:szCs w:val="24"/>
        </w:rPr>
        <w:t>ALL’AFFIDAMENTO DIRETTO E/O ALL’ATTIVAZIONE DI PROCEDURE NEGOZIATE FINALIZZATE AL CONFERIMENTO DI INCARICHI PROFESSIONALI DI SUPPORTO TECNICO AMMINISTRATIVO AL RUP E/O AL DEC AFFERENTI ALLE OPERE PUBBLICHE E/O AI CONTRATTI DI FORNITURE DI BENI E SERVIZI DELL’UNIONE DEI COMUNI ALTA GALLURA</w:t>
      </w:r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  <w:kern w:val="2"/>
          <w:sz w:val="24"/>
          <w:szCs w:val="24"/>
        </w:rPr>
      </w:pPr>
      <w:r>
        <w:rPr>
          <w:rFonts w:cs="Arial" w:ascii="Arial" w:hAnsi="Arial"/>
          <w:bCs/>
          <w:iCs/>
          <w:kern w:val="2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Il/La sottoscritto/a ___________________________  nato/a il ___________  a _______________________ in qualità  ______________________________  della Ditta _______________________________________________________________con sede in _______________________codice fiscale n. __________________________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con partita IVA n.  _______________________tel/cell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e-mail___________________________________pec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avente il seguente titolo di studio ____________________________________ conseguito il __________________________, abilitato/non abilitato all’esercizio alla professione e iscritto all’Ordine di __________________________________ in data ______________ n. ______________,</w:t>
      </w:r>
    </w:p>
    <w:p>
      <w:pPr>
        <w:pStyle w:val="Normal"/>
        <w:spacing w:lineRule="auto" w:line="36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C H I E D E</w:t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>di</w:t>
      </w:r>
      <w:r>
        <w:rPr>
          <w:rFonts w:cs="Arial" w:ascii="Arial" w:hAnsi="Arial"/>
          <w:i/>
          <w:iCs/>
          <w:sz w:val="24"/>
          <w:szCs w:val="24"/>
        </w:rPr>
        <w:t xml:space="preserve"> voler partecipare alla presente RdI per essere inserito nell’elenco degli operatori economici da invitare a gara informale, e nello specifico chiede di partecipare alla gara per l’affidamento diretto e/o l’attivazione di procedure negoziate finalizzate al conferimento di incarichi professionali di supporto tecnico amministrativo al rup e/o al dec  afferenti alle opere pubbliche e/o ai contratti di forniture di beni e servizi dell’Unione dei Comuni Alta Gallura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1700"/>
        <w:gridCol w:w="1559"/>
        <w:gridCol w:w="1276"/>
        <w:gridCol w:w="2125"/>
        <w:gridCol w:w="1351"/>
        <w:gridCol w:w="916"/>
      </w:tblGrid>
      <w:tr>
        <w:trPr>
          <w:trHeight w:val="667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DEBE0" w:val="clea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DEBE0" w:val="clea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nominazione</w:t>
            </w:r>
          </w:p>
          <w:p>
            <w:pPr>
              <w:pStyle w:val="TableParagraph"/>
              <w:spacing w:before="1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l Servizio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DEBE0" w:val="clear"/>
          </w:tcPr>
          <w:p>
            <w:pPr>
              <w:pStyle w:val="TableParagraph"/>
              <w:spacing w:lineRule="auto" w:line="276" w:before="51" w:after="0"/>
              <w:ind w:right="134" w:hanging="3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une presso il</w:t>
            </w:r>
            <w:r>
              <w:rPr>
                <w:rFonts w:cs="Arial" w:ascii="Arial" w:hAnsi="Arial"/>
                <w:b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quale deve svolgersi il</w:t>
            </w:r>
            <w:r>
              <w:rPr>
                <w:rFonts w:cs="Arial" w:ascii="Arial" w:hAnsi="Arial"/>
                <w:b/>
                <w:spacing w:val="-5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servizio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DEBE0" w:val="clear"/>
          </w:tcPr>
          <w:p>
            <w:pPr>
              <w:pStyle w:val="TableParagraph"/>
              <w:spacing w:lineRule="auto" w:line="276" w:before="198" w:after="0"/>
              <w:ind w:left="171" w:right="354" w:hanging="37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o figure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DEBE0" w:val="clear"/>
          </w:tcPr>
          <w:p>
            <w:pPr>
              <w:pStyle w:val="TableParagraph"/>
              <w:spacing w:lineRule="auto" w:line="276" w:before="198" w:after="0"/>
              <w:ind w:right="354" w:firstLine="13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ipologia di figura 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DEBE0" w:val="clear"/>
          </w:tcPr>
          <w:p>
            <w:pPr>
              <w:pStyle w:val="TableParagraph"/>
              <w:spacing w:lineRule="auto" w:line="276" w:before="198" w:after="0"/>
              <w:ind w:right="354" w:firstLine="13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lore</w:t>
            </w:r>
            <w:r>
              <w:rPr>
                <w:rFonts w:cs="Arial" w:ascii="Arial" w:hAnsi="Arial"/>
                <w:b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resunto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DEBE0" w:val="clear"/>
          </w:tcPr>
          <w:p>
            <w:pPr>
              <w:pStyle w:val="TableParagraph"/>
              <w:spacing w:lineRule="auto" w:line="276" w:before="51" w:after="0"/>
              <w:ind w:right="13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iodo</w:t>
            </w:r>
            <w:r>
              <w:rPr>
                <w:rFonts w:cs="Arial" w:ascii="Arial" w:hAnsi="Arial"/>
                <w:b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contrattuale</w:t>
            </w:r>
            <w:r>
              <w:rPr>
                <w:rFonts w:cs="Arial" w:ascii="Arial" w:hAnsi="Arial"/>
                <w:b/>
                <w:spacing w:val="-5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resunto</w:t>
            </w:r>
          </w:p>
        </w:tc>
      </w:tr>
      <w:tr>
        <w:trPr>
          <w:trHeight w:val="114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0" w:after="140"/>
              <w:ind w:left="142" w:right="130" w:hanging="0"/>
              <w:rPr>
                <w:rFonts w:ascii="Arial" w:hAnsi="Arial" w:eastAsia="Calibri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93980</wp:posOffset>
                      </wp:positionV>
                      <wp:extent cx="179705" cy="36004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4pt;margin-top:7.4pt;width:14.1pt;height:2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140"/>
              <w:ind w:left="142" w:right="130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GIENE URBANA IN FORMA ASSOCI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140"/>
              <w:ind w:left="140" w:right="130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omuni di Aggius, Badesi; Bortigiadas, Calangianus, Luogosanto, Luras, Santa Teresa G. Tempio 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140"/>
              <w:ind w:left="143" w:right="130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n. 03 figure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professionali, di cui n. 02 junior e n. 01 senior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7" w:right="27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sistente al DEC/RUP</w:t>
            </w:r>
          </w:p>
          <w:p>
            <w:pPr>
              <w:pStyle w:val="TableParagraph"/>
              <w:numPr>
                <w:ilvl w:val="0"/>
                <w:numId w:val="2"/>
              </w:numPr>
              <w:ind w:left="132" w:right="277" w:firstLine="7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la figura junior con meno di 3 anni di esperienza professionale nel medesimo ambito e/o analogo;</w:t>
            </w:r>
          </w:p>
          <w:p>
            <w:pPr>
              <w:pStyle w:val="TableParagraph"/>
              <w:numPr>
                <w:ilvl w:val="0"/>
                <w:numId w:val="2"/>
              </w:numPr>
              <w:ind w:left="132" w:right="277" w:firstLine="7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la figura senior con più di 3 anni di esperienza professionale nel medesimo ambito e/o analogo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unior </w:t>
            </w:r>
          </w:p>
          <w:p>
            <w:pPr>
              <w:pStyle w:val="TableParagraph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.000,00/anno</w:t>
            </w:r>
          </w:p>
          <w:p>
            <w:pPr>
              <w:pStyle w:val="TableParagraph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nior</w:t>
            </w:r>
          </w:p>
          <w:p>
            <w:pPr>
              <w:pStyle w:val="TableParagraph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8.000,00/anno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no alla scadenza del contratto in essere (31/05/2025), fatta salva nuova delega </w:t>
            </w:r>
          </w:p>
        </w:tc>
      </w:tr>
      <w:tr>
        <w:trPr>
          <w:trHeight w:val="9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0" w:after="140"/>
              <w:ind w:left="142" w:right="130" w:hanging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122555</wp:posOffset>
                      </wp:positionV>
                      <wp:extent cx="179705" cy="36004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95pt;margin-top:9.65pt;width:14.1pt;height:2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140"/>
              <w:ind w:left="142" w:right="130" w:hanging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GESTIONE IMPIANTO INTEGRATO DEI RIFIU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.I. Comune di Tempio Paus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. 02 figure</w:t>
            </w:r>
            <w:r>
              <w:rPr>
                <w:rFonts w:cs="Arial" w:ascii="Arial" w:hAnsi="Arial"/>
                <w:sz w:val="18"/>
                <w:szCs w:val="18"/>
              </w:rPr>
              <w:t xml:space="preserve"> professionali, di cui n. 01 junior e n. 01 senior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7" w:right="27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sistente al DEC/RUP</w:t>
            </w:r>
          </w:p>
          <w:p>
            <w:pPr>
              <w:pStyle w:val="TableParagraph"/>
              <w:numPr>
                <w:ilvl w:val="0"/>
                <w:numId w:val="2"/>
              </w:numPr>
              <w:ind w:left="132" w:right="277" w:firstLine="7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la figura junior con meno di 3 anni di esperienza professionale nel medesimo ambito e/o analogo;</w:t>
            </w:r>
          </w:p>
          <w:p>
            <w:pPr>
              <w:pStyle w:val="TableParagraph"/>
              <w:numPr>
                <w:ilvl w:val="0"/>
                <w:numId w:val="2"/>
              </w:numPr>
              <w:ind w:left="132" w:right="277" w:firstLine="7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la figura senior con più di 3 anni di esperienza professionale nel medesimo ambito e/o analogo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unior </w:t>
            </w:r>
          </w:p>
          <w:p>
            <w:pPr>
              <w:pStyle w:val="TableParagraph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.000,00/anno</w:t>
            </w:r>
          </w:p>
          <w:p>
            <w:pPr>
              <w:pStyle w:val="TableParagraph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nior</w:t>
            </w:r>
          </w:p>
          <w:p>
            <w:pPr>
              <w:pStyle w:val="TableParagraph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8.000,00/anno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anni</w:t>
            </w:r>
          </w:p>
        </w:tc>
      </w:tr>
      <w:tr>
        <w:trPr>
          <w:trHeight w:val="92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0" w:after="140"/>
              <w:ind w:left="142" w:right="130" w:hanging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87630</wp:posOffset>
                      </wp:positionV>
                      <wp:extent cx="179705" cy="36004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85pt;margin-top:6.9pt;width:14.1pt;height:2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140"/>
              <w:ind w:left="142" w:right="130" w:hanging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LAVORI PUBBLICI/C.U.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de Legale Unione – Tempio Paus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. 02 figure</w:t>
            </w:r>
            <w:r>
              <w:rPr>
                <w:rFonts w:cs="Arial" w:ascii="Arial" w:hAnsi="Arial"/>
                <w:sz w:val="18"/>
                <w:szCs w:val="18"/>
              </w:rPr>
              <w:t xml:space="preserve"> professionali, di cui n. 01 senior e n. 01 junior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7" w:right="27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upporto tecnico al RUP </w:t>
            </w:r>
          </w:p>
          <w:p>
            <w:pPr>
              <w:pStyle w:val="TableParagraph"/>
              <w:numPr>
                <w:ilvl w:val="0"/>
                <w:numId w:val="2"/>
              </w:numPr>
              <w:ind w:left="132" w:right="277" w:firstLine="7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la figura junior con meno di 3 anni di esperienza professionale nel medesimo ambito e/o analogo;</w:t>
            </w:r>
          </w:p>
          <w:p>
            <w:pPr>
              <w:pStyle w:val="TableParagraph"/>
              <w:numPr>
                <w:ilvl w:val="0"/>
                <w:numId w:val="2"/>
              </w:numPr>
              <w:ind w:left="132" w:right="277" w:firstLine="72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la figura senior con più di 3 anni di esperienza professionale nel medesimo ambito e/o analogo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unior </w:t>
            </w:r>
          </w:p>
          <w:p>
            <w:pPr>
              <w:pStyle w:val="TableParagraph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.000,00/anno</w:t>
            </w:r>
          </w:p>
          <w:p>
            <w:pPr>
              <w:pStyle w:val="TableParagraph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nior</w:t>
            </w:r>
          </w:p>
          <w:p>
            <w:pPr>
              <w:pStyle w:val="TableParagraph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8.000,00/anno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anni</w:t>
            </w:r>
          </w:p>
        </w:tc>
      </w:tr>
      <w:tr>
        <w:trPr>
          <w:trHeight w:val="92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0" w:after="140"/>
              <w:ind w:left="142" w:right="130" w:hanging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102235</wp:posOffset>
                      </wp:positionV>
                      <wp:extent cx="179705" cy="36004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95pt;margin-top:8.05pt;width:14.1pt;height:2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140"/>
              <w:ind w:left="142" w:right="130" w:hanging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SUAPE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de Legale Unione – Tempio Paus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. 01 figura</w:t>
            </w:r>
            <w:r>
              <w:rPr>
                <w:rFonts w:cs="Arial" w:ascii="Arial" w:hAnsi="Arial"/>
                <w:sz w:val="18"/>
                <w:szCs w:val="18"/>
              </w:rPr>
              <w:t xml:space="preserve"> professionale –</w:t>
            </w:r>
          </w:p>
          <w:p>
            <w:pPr>
              <w:pStyle w:val="TableParagraph"/>
              <w:ind w:left="14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 01 junior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7" w:right="27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upporto tecnico al RUP </w:t>
            </w:r>
          </w:p>
          <w:p>
            <w:pPr>
              <w:pStyle w:val="TableParagraph"/>
              <w:numPr>
                <w:ilvl w:val="0"/>
                <w:numId w:val="2"/>
              </w:numPr>
              <w:ind w:left="132" w:right="277" w:firstLine="7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la figura junior con meno di 3 anni di esperienza professionale nel medesimo ambito e/o analogo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unior </w:t>
            </w:r>
          </w:p>
          <w:p>
            <w:pPr>
              <w:pStyle w:val="TableParagraph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.000,00/anno</w:t>
            </w:r>
          </w:p>
          <w:p>
            <w:pPr>
              <w:pStyle w:val="TableParagraph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anni</w:t>
            </w:r>
          </w:p>
        </w:tc>
      </w:tr>
      <w:tr>
        <w:trPr>
          <w:trHeight w:val="92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ind w:left="142" w:right="130" w:hanging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41275</wp:posOffset>
                      </wp:positionV>
                      <wp:extent cx="179705" cy="36004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95pt;margin-top:3.25pt;width:14.1pt;height:2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widowControl w:val="false"/>
              <w:autoSpaceDE w:val="false"/>
              <w:ind w:left="142" w:right="130" w:hanging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TextBody"/>
              <w:widowControl w:val="false"/>
              <w:autoSpaceDE w:val="false"/>
              <w:spacing w:before="0" w:after="140"/>
              <w:ind w:left="142" w:right="130" w:hanging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140"/>
              <w:ind w:left="142" w:right="130" w:hanging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SERVIZIO CIVILE UNIVERS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uni di Aggius, Aglientu, Badesi, Bortigiadas, Calangianus, Luogosanto, Luras, Santa Teresa Gallura, Tempio Pausania, Trinità d’Agultu e Vignola, Viddalba, Berchidda, Ardara, Ozieri e Patta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. 01 figura</w:t>
            </w:r>
            <w:r>
              <w:rPr>
                <w:rFonts w:cs="Arial" w:ascii="Arial" w:hAnsi="Arial"/>
                <w:sz w:val="18"/>
                <w:szCs w:val="18"/>
              </w:rPr>
              <w:t xml:space="preserve"> professionale –</w:t>
            </w:r>
          </w:p>
          <w:p>
            <w:pPr>
              <w:pStyle w:val="TableParagraph"/>
              <w:ind w:left="14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 01 junior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7" w:right="27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sistente al DEC/RUP</w:t>
            </w:r>
          </w:p>
          <w:p>
            <w:pPr>
              <w:pStyle w:val="TableParagraph"/>
              <w:ind w:left="207" w:right="27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la figura junior con meno di 3 anni di esperienza professionale nel medesimo ambito e/o analogo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unior </w:t>
            </w:r>
          </w:p>
          <w:p>
            <w:pPr>
              <w:pStyle w:val="TableParagraph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.000,00/anno</w:t>
            </w:r>
          </w:p>
          <w:p>
            <w:pPr>
              <w:pStyle w:val="TableParagraph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anni</w:t>
            </w:r>
          </w:p>
        </w:tc>
      </w:tr>
      <w:tr>
        <w:trPr>
          <w:trHeight w:val="352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0" w:after="140"/>
              <w:ind w:left="142" w:right="130" w:hanging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65405</wp:posOffset>
                      </wp:positionV>
                      <wp:extent cx="179705" cy="36004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4pt;margin-top:5.15pt;width:14.1pt;height:2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140"/>
              <w:ind w:left="142" w:right="130" w:hanging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NTERVENTI PNRR EFFICIENTAMENTO ENERGET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140"/>
              <w:ind w:left="140" w:right="130" w:hanging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omuni dell’Unione (Aggius, Aglientu, Badesi, Bortigiadas, Calangianus, Luogosanto, Luras, Santa Teresa G., Tempio P., Trinità d’Agultu e V., Viddalb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ind w:left="148" w:right="130" w:hanging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n. 02 figure, di cui n. 01 senior e n. 01 junior</w:t>
            </w:r>
          </w:p>
          <w:p>
            <w:pPr>
              <w:pStyle w:val="TableParagraph"/>
              <w:ind w:left="143" w:hanging="0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3" w:right="27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upporto tecnico al RUP </w:t>
            </w:r>
          </w:p>
          <w:p>
            <w:pPr>
              <w:pStyle w:val="TableParagraph"/>
              <w:numPr>
                <w:ilvl w:val="0"/>
                <w:numId w:val="2"/>
              </w:numPr>
              <w:ind w:left="283" w:right="27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la figura junior con meno di 3 anni di esperienza professionale nel medesimo ambito e/o analogo;</w:t>
            </w:r>
          </w:p>
          <w:p>
            <w:pPr>
              <w:pStyle w:val="TableParagraph"/>
              <w:numPr>
                <w:ilvl w:val="0"/>
                <w:numId w:val="2"/>
              </w:numPr>
              <w:ind w:left="283" w:right="27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la figura senior con più di 3 anni di esperienza professionale nel medesimo ambito e/o analogo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unior </w:t>
            </w:r>
          </w:p>
          <w:p>
            <w:pPr>
              <w:pStyle w:val="TableParagraph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.000,00/anno</w:t>
            </w:r>
          </w:p>
          <w:p>
            <w:pPr>
              <w:pStyle w:val="TableParagraph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nior</w:t>
            </w:r>
          </w:p>
          <w:p>
            <w:pPr>
              <w:pStyle w:val="TableParagraph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8.000,00/anno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anni</w:t>
            </w:r>
          </w:p>
        </w:tc>
      </w:tr>
      <w:tr>
        <w:trPr>
          <w:trHeight w:val="38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0" w:after="140"/>
              <w:ind w:left="142" w:right="130" w:hanging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62865</wp:posOffset>
                      </wp:positionV>
                      <wp:extent cx="179705" cy="36004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3pt;margin-top:4.95pt;width:14.1pt;height:2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140"/>
              <w:ind w:left="142" w:right="130" w:hanging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NTERVENTI PNRR INFRASTRUTTURE SPORTIVE E SOCIA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140"/>
              <w:ind w:left="140" w:right="130" w:hanging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omuni dell’Unione (Aggius, Aglientu, Badesi, Bortigiadas, Calangianus, Luogosanto, Luras, Santa Teresa G., Tempio P., Trinità d’Agultu e V., Viddalb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140"/>
              <w:ind w:left="148" w:right="130" w:hanging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n. 02 figure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professionali, di cui n. 01 senior e n. 01 junior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3" w:right="27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upporto tecnico al RUP </w:t>
            </w:r>
          </w:p>
          <w:p>
            <w:pPr>
              <w:pStyle w:val="TableParagraph"/>
              <w:numPr>
                <w:ilvl w:val="0"/>
                <w:numId w:val="2"/>
              </w:numPr>
              <w:ind w:left="283" w:right="27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la figura junior con meno di 3 anni di esperienza professionale nel medesimo ambito e/o analogo;</w:t>
            </w:r>
          </w:p>
          <w:p>
            <w:pPr>
              <w:pStyle w:val="TableParagraph"/>
              <w:numPr>
                <w:ilvl w:val="0"/>
                <w:numId w:val="2"/>
              </w:numPr>
              <w:ind w:left="283" w:right="27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la figura senior con più di 3 anni di esperienza professionale nel medesimo ambito e/o analogo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unior </w:t>
            </w:r>
          </w:p>
          <w:p>
            <w:pPr>
              <w:pStyle w:val="TableParagraph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.000,00/anno</w:t>
            </w:r>
          </w:p>
          <w:p>
            <w:pPr>
              <w:pStyle w:val="TableParagraph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nior</w:t>
            </w:r>
          </w:p>
          <w:p>
            <w:pPr>
              <w:pStyle w:val="TableParagraph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8.000,00/anno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anni</w:t>
            </w:r>
          </w:p>
        </w:tc>
      </w:tr>
      <w:tr>
        <w:trPr>
          <w:trHeight w:val="38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0" w:after="140"/>
              <w:ind w:left="142" w:right="130" w:hanging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25400</wp:posOffset>
                      </wp:positionV>
                      <wp:extent cx="179705" cy="36004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85pt;margin-top:2pt;width:14.1pt;height:2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140"/>
              <w:ind w:left="142" w:right="130" w:hanging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NTERVENTI PNRR IMPIANTO RIFIUTI E/O SERVIZIO IGIENE URB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ind w:left="140" w:right="130" w:hanging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Sede Legale Unione – Tempio Pausania</w:t>
            </w:r>
          </w:p>
          <w:p>
            <w:pPr>
              <w:pStyle w:val="TextBody"/>
              <w:widowControl w:val="false"/>
              <w:autoSpaceDE w:val="false"/>
              <w:spacing w:before="0" w:after="140"/>
              <w:ind w:left="140" w:right="130" w:hanging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omuni dell’Unione (Aggius, Aglientu, Badesi, Bortigiadas, Calangianus, Luogosanto, Luras, Santa Teresa G., Tempio P., Trinità d’Agultu e V., Viddalb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140"/>
              <w:ind w:left="148" w:right="130" w:hanging="0"/>
              <w:jc w:val="both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n. 03 figure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professionali, di cui n. 01 junior e n. 02 senior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3" w:right="27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upporto tecnico al RUP </w:t>
            </w:r>
          </w:p>
          <w:p>
            <w:pPr>
              <w:pStyle w:val="TableParagraph"/>
              <w:numPr>
                <w:ilvl w:val="0"/>
                <w:numId w:val="2"/>
              </w:numPr>
              <w:ind w:left="283" w:right="277" w:firstLine="7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la figura junior con meno di 3 anni di esperienza professionale nel medesimo ambito e/o analogo;</w:t>
            </w:r>
          </w:p>
          <w:p>
            <w:pPr>
              <w:pStyle w:val="TableParagraph"/>
              <w:numPr>
                <w:ilvl w:val="0"/>
                <w:numId w:val="2"/>
              </w:numPr>
              <w:ind w:left="283" w:right="277" w:firstLine="7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la figura senior con più di 3 anni di esperienza professionale nel medesimo ambito e/o analogo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unior </w:t>
            </w:r>
          </w:p>
          <w:p>
            <w:pPr>
              <w:pStyle w:val="TableParagraph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.000,00/anno</w:t>
            </w:r>
          </w:p>
          <w:p>
            <w:pPr>
              <w:pStyle w:val="TableParagraph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nior</w:t>
            </w:r>
          </w:p>
          <w:p>
            <w:pPr>
              <w:pStyle w:val="TableParagraph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8.000,00/anno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anni </w:t>
            </w:r>
          </w:p>
        </w:tc>
      </w:tr>
      <w:tr>
        <w:trPr>
          <w:trHeight w:val="87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0" w:after="140"/>
              <w:ind w:left="142" w:right="130" w:hanging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52070</wp:posOffset>
                      </wp:positionV>
                      <wp:extent cx="179705" cy="36004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3pt;margin-top:4.1pt;width:14.1pt;height:2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140"/>
              <w:ind w:left="142" w:right="130" w:hanging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FONDO CULT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uni dell’Unione (Aggius, Aglientu, Badesi, Bortigiadas, Calangianus, Luogosanto, Luras, Santa Teresa G., Tempio P., Trinità d’Agultu e V., Viddalb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. 01 figura</w:t>
            </w:r>
            <w:r>
              <w:rPr>
                <w:rFonts w:cs="Arial" w:ascii="Arial" w:hAnsi="Arial"/>
                <w:sz w:val="18"/>
                <w:szCs w:val="18"/>
              </w:rPr>
              <w:t xml:space="preserve"> professionale –</w:t>
            </w:r>
          </w:p>
          <w:p>
            <w:pPr>
              <w:pStyle w:val="TableParagraph"/>
              <w:ind w:left="1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 01 senior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3" w:right="27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pporto tecnico al RUP (archivista)</w:t>
            </w:r>
          </w:p>
          <w:p>
            <w:pPr>
              <w:pStyle w:val="TableParagraph"/>
              <w:numPr>
                <w:ilvl w:val="0"/>
                <w:numId w:val="2"/>
              </w:numPr>
              <w:ind w:left="283" w:right="277" w:firstLine="7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la figura senior con più di 3 anni di esperienza professionale nel medesimo ambito e/o analogo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nior</w:t>
            </w:r>
          </w:p>
          <w:p>
            <w:pPr>
              <w:pStyle w:val="TableParagraph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8.000,00/anno</w:t>
            </w:r>
          </w:p>
          <w:p>
            <w:pPr>
              <w:pStyle w:val="TableParagraph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6"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anni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A tal fine ai sensi degli articoli 46 e 47 del DPR 28 dicembre 2000 n.445, consapevole delle sanzioni penali previste dall'art. 76 del medesimo DPR 445/2000, per le ipotesi di falsità in atti e dichiarazioni mendaci ivi indicate,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D I C H I A R A</w:t>
      </w: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C H E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non si trova in alcuna delle condizioni di esclusione dall’affidamento di contratti pubblici di cui all’art. 80 del D. Lgs. n. 50/2016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è in regola con il CCNL di settore, gli accordi sindacali integrativi, le norme sulla sicurezza dei lavoratori nei luoghi di lavoro e di tutti gli adempimenti di legge nei confronti dei lavoratori dipendenti e soc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è in regola con le norme di sicurezza previste dal D. Lgs. 81/2008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è in regola con il pagamento dei contributi previdenziali ed assistenziali ed in materia di pagamento di imposte e tass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ha preso visione ed accetta tutte le condizioni di partecipazione dell’Avviso, nessuna esclus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è iscritta al Registro delle Imprese della Camera di Commercio, Industria, Artigianato, Agricoltura di ______________: iscrizione n: __________data iscrizione _____________________per le seguenti attività 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__________________________________________________________________________________________________________________________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eventuali altre tipologie di iscrizioni: 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iCs/>
          <w:sz w:val="24"/>
          <w:szCs w:val="24"/>
        </w:rPr>
        <w:t>è iscritta sulla piattaforma SardegnaCAT, nelle categorie merceologiche: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__________________________________________________________________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  <w:iCs/>
          <w:sz w:val="24"/>
          <w:szCs w:val="24"/>
          <w:u w:val="single"/>
        </w:rPr>
        <w:t>è in possesso dei requisiti di ordine generale e di idoneità tecnico – professionale ed economica richiesti all’art. 3 della RdI in oggett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autorizza ai sensi del Regolamento UE 679/2016, l’Unione dei Comuni “Alta Gallura” al trattamento dei propri dati personali ai fini del procedimento connesso all’avviso in oggetto e per l'assolvimento degli obblighi previsti dalle leggi e dai regolamenti in materia.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............................, lì ....................................</w:t>
      </w:r>
    </w:p>
    <w:p>
      <w:pPr>
        <w:pStyle w:val="Normal"/>
        <w:pBdr>
          <w:bottom w:val="single" w:sz="8" w:space="2" w:color="000000"/>
        </w:pBdr>
        <w:ind w:left="4956" w:firstLine="708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sz w:val="24"/>
          <w:szCs w:val="24"/>
        </w:rPr>
        <w:t>NB:</w:t>
      </w:r>
      <w:r>
        <w:rPr>
          <w:rFonts w:cs="Arial" w:ascii="Arial" w:hAnsi="Arial"/>
          <w:i/>
          <w:iCs/>
          <w:sz w:val="24"/>
          <w:szCs w:val="24"/>
        </w:rPr>
        <w:t xml:space="preserve"> Allegare, a pena esclusione, fotocopia documento identità del sottoscrittore e curriculum vitae e professionale dell’operatore.</w:t>
      </w:r>
    </w:p>
    <w:sectPr>
      <w:footerReference w:type="default" r:id="rId2"/>
      <w:type w:val="nextPage"/>
      <w:pgSz w:w="11906" w:h="16838"/>
      <w:pgMar w:left="1134" w:right="1134" w:gutter="0" w:header="0" w:top="1560" w:footer="708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Arial MT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Allegato 1 -                                                                                                                                                                Pagina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auto"/>
        <w:lang w:val="it-IT" w:eastAsia="zh-CN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color w:val="auto"/>
        <w:lang w:val="it-IT" w:eastAsia="zh-CN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color w:val="auto"/>
        <w:lang w:val="it-IT" w:eastAsia="zh-CN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32" w:hanging="284"/>
      </w:pPr>
      <w:rPr>
        <w:rFonts w:ascii="Arial MT" w:hAnsi="Arial MT" w:cs="Arial MT" w:hint="default"/>
        <w:sz w:val="24"/>
        <w:szCs w:val="24"/>
        <w:w w:val="99"/>
        <w:lang w:val="it-IT"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Symbol" w:hAnsi="Symbol" w:cs="OpenSymbol"/>
      <w:color w:val="auto"/>
      <w:sz w:val="20"/>
      <w:szCs w:val="20"/>
      <w:lang w:val="it-IT" w:eastAsia="zh-CN" w:bidi="ar-SA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>
      <w:rFonts w:ascii="Arial MT;Arial" w:hAnsi="Arial MT;Arial" w:eastAsia="Arial MT;Arial" w:cs="Arial MT;Arial"/>
      <w:w w:val="99"/>
      <w:sz w:val="24"/>
      <w:szCs w:val="24"/>
      <w:lang w:val="it-IT" w:bidi="ar-SA"/>
    </w:rPr>
  </w:style>
  <w:style w:type="character" w:styleId="WW8Num3z1">
    <w:name w:val="WW8Num3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 MT;Arial" w:hAnsi="Arial MT;Arial" w:eastAsia="Arial MT;Arial" w:cs="Arial MT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5:42:00Z</dcterms:created>
  <dc:creator>franca.murgia</dc:creator>
  <dc:description/>
  <cp:keywords/>
  <dc:language>en-US</dc:language>
  <cp:lastModifiedBy>Franca Murgia</cp:lastModifiedBy>
  <cp:lastPrinted>2019-02-21T11:24:00Z</cp:lastPrinted>
  <dcterms:modified xsi:type="dcterms:W3CDTF">2023-04-03T05:11:00Z</dcterms:modified>
  <cp:revision>23</cp:revision>
  <dc:subject/>
  <dc:title/>
</cp:coreProperties>
</file>